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0"/>
      </w:tblGrid>
      <w:tr>
        <w:trPr>
          <w:trHeight w:val="1541" w:hRule="atLeast"/>
        </w:trPr>
        <w:tc>
          <w:tcPr>
            <w:tcW w:w="2520" w:type="dxa"/>
            <w:tcBorders/>
          </w:tcPr>
          <w:p>
            <w:pPr>
              <w:pStyle w:val="Normal"/>
              <w:ind w:righ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54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01955</wp:posOffset>
                  </wp:positionH>
                  <wp:positionV relativeFrom="paragraph">
                    <wp:posOffset>-243840</wp:posOffset>
                  </wp:positionV>
                  <wp:extent cx="750570" cy="875665"/>
                  <wp:effectExtent l="0" t="0" r="0" b="0"/>
                  <wp:wrapTight wrapText="bothSides">
                    <wp:wrapPolygon edited="0">
                      <wp:start x="-147" y="0"/>
                      <wp:lineTo x="-147" y="21423"/>
                      <wp:lineTo x="21600" y="21423"/>
                      <wp:lineTo x="21600" y="0"/>
                      <wp:lineTo x="-14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pperplate Gothic Bold" w:hAnsi="Copperplate Gothic Bold" w:cs="Arial"/>
                <w:sz w:val="16"/>
                <w:szCs w:val="16"/>
              </w:rPr>
            </w:pPr>
            <w:r>
              <w:rPr>
                <w:rFonts w:cs="Arial" w:ascii="Copperplate Gothic Bold" w:hAnsi="Copperplate Gothic Bol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right="126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SCHEDULE OF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ind w:right="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EES AND CHARGES 2016</w:t>
            </w:r>
          </w:p>
        </w:tc>
      </w:tr>
    </w:tbl>
    <w:p>
      <w:pPr>
        <w:pStyle w:val="Normal"/>
        <w:ind w:left="2880"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ENERAL CONTRIBU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nior [Yrs 7-9] - $60</w:t>
        <w:tab/>
        <w:t>Senior [Yrs 10-12] - $80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SUBJECT CHARGES [compulsory]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sectPr>
          <w:footerReference w:type="default" r:id="rId3"/>
          <w:type w:val="nextPage"/>
          <w:pgSz w:w="11906" w:h="16838"/>
          <w:pgMar w:left="1009" w:right="1009" w:gutter="0" w:header="0" w:top="301" w:footer="655" w:bottom="711"/>
          <w:pgBorders w:display="allPages" w:offsetFrom="text">
            <w:bottom w:val="single" w:sz="12" w:space="7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595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Year 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(Mandatory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ear 8 Cor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0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(Mandatory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ear 8 Electiv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20"/>
              </w:rPr>
            </w:pPr>
            <w:r>
              <w:rPr>
                <w:rFonts w:cs="Arial" w:ascii="Arial" w:hAnsi="Arial"/>
                <w:b/>
                <w:i/>
                <w:spacing w:val="-20"/>
              </w:rPr>
              <w:t>Per Semeste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ricultur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Electron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Met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Woo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wellery Making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es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Years  9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lightGray"/>
              </w:rPr>
            </w:pPr>
            <w:r>
              <w:rPr>
                <w:rFonts w:cs="Arial" w:ascii="Arial" w:hAnsi="Arial"/>
                <w:b/>
                <w:i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ricultur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Studi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od Technology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$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$50/Semester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s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Electron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Engineer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Met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 Technology Timbe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`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graph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ation Studi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es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pport Unit Electiv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pacing w:val="-20"/>
              </w:rPr>
            </w:pPr>
            <w:r>
              <w:rPr>
                <w:rFonts w:cs="Arial" w:ascii="Arial" w:hAnsi="Arial"/>
                <w:b/>
                <w:i/>
                <w:spacing w:val="-20"/>
              </w:rPr>
              <w:t>Per Year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0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icultur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&amp;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Technolog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dustrial Technology (</w:t>
            </w:r>
            <w:r>
              <w:rPr>
                <w:rFonts w:cs="Arial" w:ascii="Arial" w:hAnsi="Arial"/>
                <w:sz w:val="16"/>
                <w:szCs w:val="16"/>
              </w:rPr>
              <w:t>Elect/Metal/Wood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thletic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xti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88925</wp:posOffset>
                      </wp:positionV>
                      <wp:extent cx="6400800" cy="856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856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How to make pay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Payments may be made by cash, cheque or card at the front office. Payments for several courses or students [from the same family] may be made with ONE cheque. Students must show their receipts to their class teachers so they are marked off as having pai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  <w:u w:val="single"/>
                                    </w:rPr>
                                    <w:t>Refun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Students withdrawing from a fee-paying course will have the fees refunded on a pro rata basi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4pt;height:67.45pt;mso-wrap-distance-left:9.05pt;mso-wrap-distance-right:9.05pt;mso-wrap-distance-top:0pt;mso-wrap-distance-bottom:0pt;margin-top:22.75pt;mso-position-vertical-relative:text;margin-left:-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How to make payme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Payments may be made by cash, cheque or card at the front office. Payments for several courses or students [from the same family] may be made with ONE cheque. Students must show their receipts to their class teachers so they are marked off as having paid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  <w:t>Refund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Students withdrawing from a fee-paying course will have the fees refunded on a pro rata ba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3136900" cy="7313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  <w:gridCol w:w="1432"/>
                            </w:tblGrid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Year 11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er Y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olog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mistr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struction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ign &amp; Technolog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ertainmen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Processes &amp; Tech…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Technology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panese (Beginners &amp; Continuers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hlet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al &amp; Engineering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usic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ys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mary Industries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nior Scienc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ftware Design/Developmen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ort, Lifestyle &amp; Recreat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extiles &amp; Design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urism &amp; Hospitality (VE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[Purchase own uniform &amp; toolbox]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Art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Desig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Year 1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er Y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iology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mistr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struction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ign &amp; Technology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ospitality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Processes &amp; Tech…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ation Technology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panese (Beginners &amp; Continuers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hlet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als &amp; Engineering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hysic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mary Industries (VET)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enior Science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ftware Design/Development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ort, Lifestyle &amp; Recreat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xtiles &amp; Desig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Arts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sual Desig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$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</w:trPr>
                              <w:tc>
                                <w:tcPr>
                                  <w:tcW w:w="4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u w:val="single"/>
                                    </w:rPr>
                                    <w:t>Band Stud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$5 per term for sheet music if in orchestra, stage band or ensem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$20 per term for instrument hire (this includes the $5 for sheet music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575.9pt;mso-wrap-distance-left:9pt;mso-wrap-distance-right:0pt;mso-wrap-distance-top:0pt;mso-wrap-distance-bottom:0pt;margin-top:0.65pt;mso-position-vertical-relative:text;margin-left:24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  <w:gridCol w:w="1432"/>
                      </w:tblGrid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Year 11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er Y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mistr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ruction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 &amp; Technolog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ertainmen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Processes &amp; Tech…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Technology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panese (Beginners &amp; Continuers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hlet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l &amp; Engineering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usic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ys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ary Industries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nior Science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ftware Design/Developmen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ort, Lifestyle &amp; Recreatio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xtiles &amp; Design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rism &amp; Hospitality (VE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[Purchase own uniform &amp; toolbox]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Art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Desig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Year 1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er Y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ology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emistr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ruction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 &amp; Technology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spitality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Processes &amp; Tech…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ation Technology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panese (Beginners &amp; Continuers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hlet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ls &amp; Engineering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ysic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ary Industries (VET)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nior Science 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ftware Design/Development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ort, Lifestyle &amp; Recreatio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iles &amp; Desig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Arts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ual Design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$40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</w:trPr>
                        <w:tc>
                          <w:tcPr>
                            <w:tcW w:w="4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Band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$5 per term for sheet music if in orchestra, stage band or ensem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$20 per term for instrument hire (this includes the $5 for sheet musi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009" w:right="1009" w:gutter="0" w:header="0" w:top="301" w:footer="655" w:bottom="711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D Jurass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M\/d\/yy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7/29/2026</w:t>
    </w:r>
    <w:r>
      <w:rPr>
        <w:sz w:val="16"/>
        <w:lang w:val="en-US"/>
      </w:rPr>
      <w:fldChar w:fldCharType="end"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D Jurassic" w:hAnsi="BD Jurassic" w:cs="BD Jurass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18:00Z</dcterms:created>
  <dc:creator>admin</dc:creator>
  <dc:description/>
  <cp:keywords/>
  <dc:language>en-US</dc:language>
  <cp:lastModifiedBy>Cox, Diane</cp:lastModifiedBy>
  <cp:lastPrinted>2015-12-02T14:41:00Z</cp:lastPrinted>
  <dcterms:modified xsi:type="dcterms:W3CDTF">2015-12-11T00:21:00Z</dcterms:modified>
  <cp:revision>5</cp:revision>
  <dc:subject/>
  <dc:title>WAGGA WAGGA TECHNOLOGY HIGH SCHOOL</dc:title>
</cp:coreProperties>
</file>